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lang w:val="en-CA"/>
              </w:rPr>
              <w:t>MAR2010</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lang w:val="en-CA"/>
              </w:rPr>
            </w:pPr>
            <w:r>
              <w:rPr>
                <w:sz w:val="22"/>
                <w:szCs w:val="22"/>
                <w:lang w:val="en-CA"/>
              </w:rPr>
              <w:t>PHER-CA-2010-03-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February 5, 2010</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Approv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sz w:val="22"/>
                <w:szCs w:val="22"/>
              </w:rPr>
            </w:pPr>
            <w:bookmarkStart w:id="9" w:name="ReccName"/>
            <w:bookmarkEnd w:id="9"/>
            <w:r>
              <w:rPr>
                <w:sz w:val="22"/>
                <w:szCs w:val="22"/>
              </w:rPr>
              <w:t>Add ImmunizationForecastStatu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2149825621"/>
            <w:bookmarkStart w:id="11" w:name="__Fieldmark__0_214982562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2149825621"/>
            <w:bookmarkStart w:id="13" w:name="__Fieldmark__1_214982562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2149825621"/>
            <w:bookmarkStart w:id="15" w:name="__Fieldmark__2_214982562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2149825621"/>
            <w:bookmarkStart w:id="17" w:name="__Fieldmark__3_214982562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Need to vocabulary to capture patient's status with respect to their immunization schedul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Approv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Owns the Immunization model &amp; terminology</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 there are no terminology to support the Immunization model e.g. POIZ_RM070020UV (Patient Immunization Status Query Response) to capture the patient’s immunization statu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4"/>
        </w:numPr>
        <w:rPr/>
      </w:pPr>
      <w:r>
        <w:rPr/>
        <w:t>Created a concept domain named ImmunizationForecastStatus</w:t>
      </w:r>
    </w:p>
    <w:p>
      <w:pPr>
        <w:pStyle w:val="TextBody"/>
        <w:rPr/>
      </w:pPr>
      <w:r>
        <w:rPr/>
      </w:r>
    </w:p>
    <w:p>
      <w:pPr>
        <w:pStyle w:val="TextBody"/>
        <w:rPr/>
      </w:pPr>
      <w:r>
        <w:rPr/>
        <w:t>Definition: Used to represent the patient's status with respect to their immunization guideline as of an evaluation date.</w:t>
      </w:r>
    </w:p>
    <w:p>
      <w:pPr>
        <w:pStyle w:val="TextBody"/>
        <w:rPr/>
      </w:pPr>
      <w:r>
        <w:rPr/>
      </w:r>
    </w:p>
    <w:p>
      <w:pPr>
        <w:pStyle w:val="TextBody"/>
        <w:rPr/>
      </w:pPr>
      <w:r>
        <w:rPr/>
        <w:t>Examples:</w:t>
      </w:r>
    </w:p>
    <w:p>
      <w:pPr>
        <w:pStyle w:val="TextBody"/>
        <w:numPr>
          <w:ilvl w:val="0"/>
          <w:numId w:val="2"/>
        </w:numPr>
        <w:rPr/>
      </w:pPr>
      <w:r>
        <w:rPr/>
        <w:t>Due for Immunization</w:t>
      </w:r>
    </w:p>
    <w:p>
      <w:pPr>
        <w:pStyle w:val="TextBody"/>
        <w:numPr>
          <w:ilvl w:val="0"/>
          <w:numId w:val="2"/>
        </w:numPr>
        <w:rPr/>
      </w:pPr>
      <w:r>
        <w:rPr/>
        <w:t xml:space="preserve">Overdue for Immunization </w:t>
      </w:r>
    </w:p>
    <w:p>
      <w:pPr>
        <w:pStyle w:val="TextBody"/>
        <w:numPr>
          <w:ilvl w:val="0"/>
          <w:numId w:val="2"/>
        </w:numPr>
        <w:rPr/>
      </w:pPr>
      <w:r>
        <w:rPr/>
        <w:t>Up-to-date for Immunization</w:t>
      </w:r>
    </w:p>
    <w:p>
      <w:pPr>
        <w:pStyle w:val="TextBody"/>
        <w:rPr/>
      </w:pPr>
      <w:r>
        <w:rPr/>
      </w:r>
    </w:p>
    <w:p>
      <w:pPr>
        <w:pStyle w:val="TextBody"/>
        <w:rPr/>
      </w:pPr>
      <w:r>
        <w:rPr/>
        <w:t>UV Model reference: POIZ_RM070020UV (Patient Immunization Status Query Response)</w:t>
      </w:r>
    </w:p>
    <w:p>
      <w:pPr>
        <w:pStyle w:val="TextBody"/>
        <w:rPr/>
      </w:pPr>
      <w:r>
        <w:rPr/>
      </w:r>
    </w:p>
    <w:p>
      <w:pPr>
        <w:pStyle w:val="TextBody"/>
        <w:rPr>
          <w:ins w:id="2" w:author="George Beeler" w:date="2010-03-17T13:51:00Z"/>
        </w:rPr>
      </w:pPr>
      <w:r>
        <w:rPr/>
        <w:t xml:space="preserve">Parent concept domain: </w:t>
      </w:r>
      <w:del w:id="0" w:author="George Beeler" w:date="2010-03-17T13:52:00Z">
        <w:r>
          <w:rPr/>
          <w:delText>ActCode</w:delText>
        </w:r>
      </w:del>
      <w:ins w:id="1" w:author="George Beeler" w:date="2010-03-17T13:51:00Z">
        <w:r>
          <w:rPr/>
          <w:t>ObservationValue</w:t>
        </w:r>
      </w:ins>
    </w:p>
    <w:p>
      <w:pPr>
        <w:pStyle w:val="TextBody"/>
        <w:rPr>
          <w:ins w:id="4" w:author="George Beeler" w:date="2010-03-17T13:51:00Z"/>
        </w:rPr>
      </w:pPr>
      <w:ins w:id="3" w:author="George Beeler" w:date="2010-03-17T13:51:00Z">
        <w:r>
          <w:rPr/>
        </w:r>
      </w:ins>
    </w:p>
    <w:p>
      <w:pPr>
        <w:pStyle w:val="TextBody"/>
        <w:rPr>
          <w:ins w:id="12" w:author="George Beeler" w:date="2010-03-17T13:59:00Z"/>
        </w:rPr>
      </w:pPr>
      <w:ins w:id="5" w:author="George Beeler" w:date="2010-03-17T13:51:00Z">
        <w:r>
          <w:rPr/>
          <w:t xml:space="preserve">Add a ValueSet </w:t>
        </w:r>
      </w:ins>
      <w:ins w:id="6" w:author="George Beeler" w:date="2010-03-17T13:58:00Z">
        <w:r>
          <w:rPr/>
          <w:t>“</w:t>
        </w:r>
      </w:ins>
      <w:ins w:id="7" w:author="George Beeler" w:date="2010-03-17T13:51:00Z">
        <w:r>
          <w:rPr/>
          <w:t>ImmunizationForecastStatus</w:t>
        </w:r>
      </w:ins>
      <w:ins w:id="8" w:author="George Beeler" w:date="2010-03-17T13:57:00Z">
        <w:r>
          <w:rPr/>
          <w:t>ObservationValue”</w:t>
        </w:r>
      </w:ins>
      <w:ins w:id="9" w:author="George Beeler" w:date="2010-03-17T13:51:00Z">
        <w:r>
          <w:rPr/>
          <w:t xml:space="preserve"> with Snomed codes listed below</w:t>
        </w:r>
      </w:ins>
      <w:ins w:id="10" w:author="George Beeler" w:date="2010-03-17T13:53:00Z">
        <w:r>
          <w:rPr/>
          <w:t>.</w:t>
        </w:r>
      </w:ins>
      <w:ins w:id="11" w:author="George Beeler" w:date="2010-03-17T13:59:00Z">
        <w:r>
          <w:rPr/>
          <w:t xml:space="preserve"> (Define without adding codes to Access DB)</w:t>
        </w:r>
      </w:ins>
    </w:p>
    <w:p>
      <w:pPr>
        <w:pStyle w:val="TextBody"/>
        <w:rPr>
          <w:ins w:id="14" w:author="George Beeler" w:date="2010-03-17T13:59:00Z"/>
        </w:rPr>
      </w:pPr>
      <w:ins w:id="13" w:author="George Beeler" w:date="2010-03-17T13:59:00Z">
        <w:r>
          <w:rPr/>
        </w:r>
      </w:ins>
    </w:p>
    <w:p>
      <w:pPr>
        <w:pStyle w:val="TextBody"/>
        <w:rPr>
          <w:ins w:id="16" w:author="George Beeler" w:date="2010-03-17T13:51:00Z"/>
        </w:rPr>
      </w:pPr>
      <w:ins w:id="15" w:author="George Beeler" w:date="2010-03-17T13:59:00Z">
        <w:r>
          <w:rPr/>
          <w:t>Bind Vs to Domain as Representative</w:t>
        </w:r>
      </w:ins>
    </w:p>
    <w:p>
      <w:pPr>
        <w:pStyle w:val="TextBody"/>
        <w:rPr/>
      </w:pPr>
      <w:r>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t>Canada is using a value set referencing SNOMED CT code system, with the following SNOMED CT codes:</w:t>
      </w:r>
    </w:p>
    <w:p>
      <w:pPr>
        <w:pStyle w:val="TextBody"/>
        <w:rPr/>
      </w:pPr>
      <w:r>
        <w:rPr/>
      </w:r>
    </w:p>
    <w:tbl>
      <w:tblPr>
        <w:tblW w:w="8851" w:type="dxa"/>
        <w:jc w:val="left"/>
        <w:tblInd w:w="-30" w:type="dxa"/>
        <w:tblLayout w:type="fixed"/>
        <w:tblCellMar>
          <w:top w:w="0" w:type="dxa"/>
          <w:left w:w="108" w:type="dxa"/>
          <w:bottom w:w="0" w:type="dxa"/>
          <w:right w:w="108" w:type="dxa"/>
        </w:tblCellMar>
      </w:tblPr>
      <w:tblGrid>
        <w:gridCol w:w="2142"/>
        <w:gridCol w:w="6709"/>
      </w:tblGrid>
      <w:tr>
        <w:trPr>
          <w:trHeight w:val="121" w:hRule="atLeast"/>
        </w:trPr>
        <w:tc>
          <w:tcPr>
            <w:tcW w:w="2142" w:type="dxa"/>
            <w:tcBorders>
              <w:top w:val="single" w:sz="4" w:space="0" w:color="000000"/>
              <w:left w:val="single" w:sz="12"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Code</w:t>
            </w:r>
          </w:p>
        </w:tc>
        <w:tc>
          <w:tcPr>
            <w:tcW w:w="6709" w:type="dxa"/>
            <w:tcBorders>
              <w:top w:val="single" w:sz="4" w:space="0" w:color="000000"/>
              <w:bottom w:val="single" w:sz="12" w:space="0" w:color="000000"/>
              <w:right w:val="single" w:sz="4" w:space="0" w:color="000000"/>
            </w:tcBorders>
            <w:shd w:fill="00FF00" w:val="clear"/>
          </w:tcPr>
          <w:p>
            <w:pPr>
              <w:pStyle w:val="Normal"/>
              <w:jc w:val="center"/>
              <w:rPr>
                <w:rFonts w:ascii="Arial" w:hAnsi="Arial" w:cs="Arial"/>
                <w:b/>
                <w:b/>
                <w:bCs/>
                <w:sz w:val="20"/>
                <w:szCs w:val="20"/>
              </w:rPr>
            </w:pPr>
            <w:r>
              <w:rPr>
                <w:rFonts w:cs="Arial" w:ascii="Arial" w:hAnsi="Arial"/>
                <w:b/>
                <w:bCs/>
                <w:sz w:val="20"/>
                <w:szCs w:val="20"/>
              </w:rPr>
              <w:t>Display Name</w:t>
            </w:r>
          </w:p>
        </w:tc>
      </w:tr>
      <w:tr>
        <w:trPr>
          <w:trHeight w:val="173" w:hRule="atLeast"/>
        </w:trPr>
        <w:tc>
          <w:tcPr>
            <w:tcW w:w="2142" w:type="dxa"/>
            <w:tcBorders>
              <w:left w:val="single" w:sz="12" w:space="0" w:color="000000"/>
              <w:right w:val="single" w:sz="4" w:space="0" w:color="000000"/>
            </w:tcBorders>
            <w:shd w:fill="CCFFCC" w:val="clear"/>
          </w:tcPr>
          <w:p>
            <w:pPr>
              <w:pStyle w:val="Normal"/>
              <w:jc w:val="right"/>
              <w:rPr>
                <w:rFonts w:ascii="Arial" w:hAnsi="Arial" w:cs="Arial"/>
                <w:color w:val="0000FF"/>
                <w:sz w:val="20"/>
                <w:szCs w:val="20"/>
              </w:rPr>
            </w:pPr>
            <w:r>
              <w:rPr>
                <w:rFonts w:cs="Arial" w:ascii="Arial" w:hAnsi="Arial"/>
                <w:color w:val="0000FF"/>
                <w:sz w:val="20"/>
                <w:szCs w:val="20"/>
              </w:rPr>
              <w:t>171258008</w:t>
            </w:r>
          </w:p>
        </w:tc>
        <w:tc>
          <w:tcPr>
            <w:tcW w:w="670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up-to-date with immunizations</w:t>
            </w:r>
          </w:p>
        </w:tc>
      </w:tr>
      <w:tr>
        <w:trPr>
          <w:trHeight w:val="345" w:hRule="atLeast"/>
        </w:trPr>
        <w:tc>
          <w:tcPr>
            <w:tcW w:w="2142" w:type="dxa"/>
            <w:tcBorders>
              <w:left w:val="single" w:sz="12" w:space="0" w:color="000000"/>
              <w:right w:val="single" w:sz="4" w:space="0" w:color="000000"/>
            </w:tcBorders>
            <w:shd w:fill="CCFFCC" w:val="clear"/>
          </w:tcPr>
          <w:p>
            <w:pPr>
              <w:pStyle w:val="Normal"/>
              <w:jc w:val="right"/>
              <w:rPr>
                <w:rFonts w:ascii="Arial" w:hAnsi="Arial" w:cs="Arial"/>
                <w:color w:val="0000FF"/>
                <w:sz w:val="20"/>
                <w:szCs w:val="20"/>
              </w:rPr>
            </w:pPr>
            <w:r>
              <w:rPr>
                <w:rFonts w:cs="Arial" w:ascii="Arial" w:hAnsi="Arial"/>
                <w:color w:val="0000FF"/>
                <w:sz w:val="20"/>
                <w:szCs w:val="20"/>
              </w:rPr>
              <w:t>171279008</w:t>
            </w:r>
          </w:p>
        </w:tc>
        <w:tc>
          <w:tcPr>
            <w:tcW w:w="670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immunization due</w:t>
            </w:r>
          </w:p>
        </w:tc>
      </w:tr>
      <w:tr>
        <w:trPr>
          <w:trHeight w:val="336" w:hRule="atLeast"/>
        </w:trPr>
        <w:tc>
          <w:tcPr>
            <w:tcW w:w="2142" w:type="dxa"/>
            <w:tcBorders>
              <w:left w:val="single" w:sz="12" w:space="0" w:color="000000"/>
              <w:right w:val="single" w:sz="4" w:space="0" w:color="000000"/>
            </w:tcBorders>
            <w:shd w:fill="CCFFCC" w:val="clear"/>
          </w:tcPr>
          <w:p>
            <w:pPr>
              <w:pStyle w:val="Normal"/>
              <w:jc w:val="right"/>
              <w:rPr>
                <w:rFonts w:ascii="Arial" w:hAnsi="Arial" w:cs="Arial"/>
                <w:color w:val="0000FF"/>
                <w:sz w:val="20"/>
                <w:szCs w:val="20"/>
              </w:rPr>
            </w:pPr>
            <w:r>
              <w:rPr>
                <w:rFonts w:cs="Arial" w:ascii="Arial" w:hAnsi="Arial"/>
                <w:color w:val="0000FF"/>
                <w:sz w:val="20"/>
                <w:szCs w:val="20"/>
              </w:rPr>
              <w:t>171259000</w:t>
            </w:r>
          </w:p>
        </w:tc>
        <w:tc>
          <w:tcPr>
            <w:tcW w:w="6709" w:type="dxa"/>
            <w:tcBorders>
              <w:right w:val="single" w:sz="4" w:space="0" w:color="000000"/>
            </w:tcBorders>
            <w:shd w:fill="CCFFCC" w:val="clear"/>
          </w:tcPr>
          <w:p>
            <w:pPr>
              <w:pStyle w:val="Normal"/>
              <w:rPr>
                <w:rFonts w:ascii="Arial" w:hAnsi="Arial" w:cs="Arial"/>
                <w:color w:val="0000FF"/>
                <w:sz w:val="20"/>
                <w:szCs w:val="20"/>
              </w:rPr>
            </w:pPr>
            <w:r>
              <w:rPr>
                <w:rFonts w:cs="Arial" w:ascii="Arial" w:hAnsi="Arial"/>
                <w:color w:val="0000FF"/>
                <w:sz w:val="20"/>
                <w:szCs w:val="20"/>
              </w:rPr>
              <w:t>not up-to-date with immunizations</w:t>
            </w:r>
          </w:p>
        </w:tc>
      </w:tr>
    </w:tbl>
    <w:p>
      <w:pPr>
        <w:pStyle w:val="TextBody"/>
        <w:rPr/>
      </w:pPr>
      <w:r>
        <w:rPr/>
      </w:r>
    </w:p>
    <w:p>
      <w:pPr>
        <w:pStyle w:val="TextBody"/>
        <w:rPr/>
      </w:pPr>
      <w:r>
        <w:rPr/>
        <w:t>If appropriate, we are happy to include this value set creation and create a Representative (or Reference) binding from the value set to the concept domain in this proposal.</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TextBody"/>
        <w:rPr>
          <w:b/>
          <w:b/>
          <w:bCs/>
          <w:sz w:val="22"/>
          <w:u w:val="single"/>
        </w:rPr>
      </w:pPr>
      <w:r>
        <w:rPr>
          <w:b/>
          <w:bCs/>
          <w:sz w:val="22"/>
          <w:u w:val="single"/>
        </w:rPr>
        <w:t>Vocabulary Submission Checklist:</w:t>
      </w:r>
    </w:p>
    <w:p>
      <w:pPr>
        <w:pStyle w:val="Normal"/>
        <w:rPr>
          <w:b/>
          <w:b/>
          <w:bCs/>
          <w:sz w:val="22"/>
          <w:u w:val="single"/>
        </w:rPr>
      </w:pPr>
      <w:r>
        <w:rPr>
          <w:b/>
          <w:bCs/>
          <w:sz w:val="22"/>
          <w:u w:val="single"/>
        </w:rPr>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b/>
          <w:b/>
        </w:rPr>
      </w:pPr>
      <w:r>
        <w:rPr>
          <w:b/>
        </w:rPr>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r>
        <w:rPr>
          <w:b/>
        </w:rPr>
        <w:t>Definitions:</w:t>
      </w:r>
      <w:r>
        <w:rPr/>
        <w:t xml:space="preserve"> </w:t>
      </w:r>
      <w:hyperlink r:id="rId3">
        <w:r>
          <w:rPr>
            <w:rStyle w:val="InternetLink"/>
          </w:rPr>
          <w:t>http://wiki.hl7.org/index.php?title=Definition_Best_Practices</w:t>
        </w:r>
      </w:hyperlink>
    </w:p>
    <w:p>
      <w:pPr>
        <w:pStyle w:val="Normal"/>
        <w:rPr>
          <w:b/>
          <w:b/>
        </w:rPr>
      </w:pPr>
      <w:r>
        <w:rPr>
          <w:b/>
        </w:rPr>
      </w:r>
    </w:p>
    <w:p>
      <w:pPr>
        <w:pStyle w:val="Normal"/>
        <w:rPr/>
      </w:pPr>
      <w:r>
        <w:rPr>
          <w:b/>
        </w:rPr>
        <w:t>Terminology Good Practices:</w:t>
      </w:r>
      <w:r>
        <w:rPr/>
        <w:t xml:space="preserve"> </w:t>
      </w:r>
      <w:hyperlink r:id="rId4">
        <w:r>
          <w:rPr>
            <w:rStyle w:val="InternetLink"/>
          </w:rPr>
          <w:t>http://wiki.hl7.org/index.php?title=Good_Terminology_Practices</w:t>
        </w:r>
      </w:hyperlink>
    </w:p>
    <w:p>
      <w:pPr>
        <w:pStyle w:val="Heading2"/>
        <w:rPr/>
      </w:pPr>
      <w:r>
        <w:rPr/>
      </w:r>
    </w:p>
    <w:p>
      <w:pPr>
        <w:pStyle w:val="Heading2"/>
        <w:rPr/>
      </w:pPr>
      <w:r>
        <w:rPr/>
        <w:t>General</w:t>
      </w:r>
    </w:p>
    <w:p>
      <w:pPr>
        <w:pStyle w:val="ListParagraph"/>
        <w:numPr>
          <w:ilvl w:val="0"/>
          <w:numId w:val="3"/>
        </w:numPr>
        <w:rPr/>
      </w:pPr>
      <w:r>
        <w:rPr/>
        <w:t>Has the proposal, in its final form, been reviewed by the sponsor committee’s vocabulary facilitator (mark N/A if there is no facilitator)? (</w:t>
      </w:r>
      <w:r>
        <w:fldChar w:fldCharType="begin">
          <w:ffData>
            <w:name w:val=""/>
            <w:enabled/>
            <w:calcOnExit w:val="0"/>
            <w:checkBox>
              <w:sizeAuto/>
            </w:checkBox>
          </w:ffData>
        </w:fldChar>
      </w:r>
      <w:r>
        <w:rPr/>
        <w:instrText xml:space="preserve"> FORMCHECKBOX </w:instrText>
      </w:r>
      <w:r>
        <w:rPr/>
        <w:fldChar w:fldCharType="separate"/>
      </w:r>
      <w:bookmarkStart w:id="18" w:name="__Fieldmark__4_2149825621"/>
      <w:bookmarkStart w:id="19" w:name="__Fieldmark__4_214982562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2149825621"/>
      <w:bookmarkStart w:id="21" w:name="__Fieldmark__5_2149825621"/>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2149825621"/>
      <w:bookmarkStart w:id="23" w:name="__Fieldmark__6_2149825621"/>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2149825621"/>
      <w:bookmarkStart w:id="25" w:name="__Fieldmark__7_214982562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2149825621"/>
      <w:bookmarkStart w:id="27" w:name="__Fieldmark__8_214982562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2149825621"/>
      <w:bookmarkStart w:id="29" w:name="__Fieldmark__9_2149825621"/>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2149825621"/>
      <w:bookmarkStart w:id="31" w:name="__Fieldmark__10_2149825621"/>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2149825621"/>
      <w:bookmarkStart w:id="33" w:name="__Fieldmark__11_214982562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2149825621"/>
      <w:bookmarkStart w:id="35" w:name="__Fieldmark__12_214982562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2149825621"/>
      <w:bookmarkStart w:id="37" w:name="__Fieldmark__13_214982562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8" w:name="__Fieldmark__14_2149825621"/>
      <w:bookmarkStart w:id="39" w:name="__Fieldmark__14_214982562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2149825621"/>
      <w:bookmarkStart w:id="41" w:name="__Fieldmark__15_214982562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149825621"/>
      <w:bookmarkStart w:id="43" w:name="__Fieldmark__16_214982562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149825621"/>
      <w:bookmarkStart w:id="45" w:name="__Fieldmark__17_2149825621"/>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2149825621"/>
      <w:bookmarkStart w:id="47" w:name="__Fieldmark__18_214982562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149825621"/>
      <w:bookmarkStart w:id="49" w:name="__Fieldmark__19_214982562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149825621"/>
      <w:bookmarkStart w:id="51" w:name="__Fieldmark__20_2149825621"/>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149825621"/>
      <w:bookmarkStart w:id="53" w:name="__Fieldmark__21_214982562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149825621"/>
      <w:bookmarkStart w:id="55" w:name="__Fieldmark__22_2149825621"/>
      <w:bookmarkEnd w:id="5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3_2149825621"/>
      <w:bookmarkStart w:id="57" w:name="__Fieldmark__23_2149825621"/>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2149825621"/>
      <w:bookmarkStart w:id="59" w:name="__Fieldmark__24_214982562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149825621"/>
      <w:bookmarkStart w:id="61" w:name="__Fieldmark__25_2149825621"/>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2149825621"/>
      <w:bookmarkStart w:id="63" w:name="__Fieldmark__26_2149825621"/>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149825621"/>
      <w:bookmarkStart w:id="65" w:name="__Fieldmark__27_214982562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149825621"/>
      <w:bookmarkStart w:id="67" w:name="__Fieldmark__28_2149825621"/>
      <w:bookmarkEnd w:id="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29_2149825621"/>
      <w:bookmarkStart w:id="69" w:name="__Fieldmark__29_2149825621"/>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149825621"/>
      <w:bookmarkStart w:id="71" w:name="__Fieldmark__30_214982562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149825621"/>
      <w:bookmarkStart w:id="73" w:name="__Fieldmark__31_2149825621"/>
      <w:bookmarkEnd w:id="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2_2149825621"/>
      <w:bookmarkStart w:id="75" w:name="__Fieldmark__32_2149825621"/>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2149825621"/>
      <w:bookmarkStart w:id="77" w:name="__Fieldmark__33_214982562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2149825621"/>
      <w:bookmarkStart w:id="79" w:name="__Fieldmark__34_214982562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2149825621"/>
      <w:bookmarkStart w:id="81" w:name="__Fieldmark__35_2149825621"/>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2149825621"/>
      <w:bookmarkStart w:id="83" w:name="__Fieldmark__36_214982562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149825621"/>
      <w:bookmarkStart w:id="85" w:name="__Fieldmark__37_214982562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149825621"/>
      <w:bookmarkStart w:id="87" w:name="__Fieldmark__38_2149825621"/>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2149825621"/>
      <w:bookmarkStart w:id="89" w:name="__Fieldmark__39_214982562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149825621"/>
      <w:bookmarkStart w:id="91" w:name="__Fieldmark__40_214982562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2149825621"/>
      <w:bookmarkStart w:id="93" w:name="__Fieldmark__41_214982562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2149825621"/>
      <w:bookmarkStart w:id="95" w:name="__Fieldmark__42_214982562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2149825621"/>
      <w:bookmarkStart w:id="97" w:name="__Fieldmark__43_214982562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2149825621"/>
      <w:bookmarkStart w:id="99" w:name="__Fieldmark__44_214982562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2149825621"/>
      <w:bookmarkStart w:id="101" w:name="__Fieldmark__45_2149825621"/>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2149825621"/>
      <w:bookmarkStart w:id="103" w:name="__Fieldmark__46_214982562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2149825621"/>
      <w:bookmarkStart w:id="105" w:name="__Fieldmark__47_214982562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2149825621"/>
      <w:bookmarkStart w:id="107" w:name="__Fieldmark__48_2149825621"/>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2149825621"/>
      <w:bookmarkStart w:id="109" w:name="__Fieldmark__49_214982562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2149825621"/>
      <w:bookmarkStart w:id="111" w:name="__Fieldmark__50_214982562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2149825621"/>
      <w:bookmarkStart w:id="113" w:name="__Fieldmark__51_2149825621"/>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2149825621"/>
      <w:bookmarkStart w:id="115" w:name="__Fieldmark__52_214982562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2149825621"/>
      <w:bookmarkStart w:id="117" w:name="__Fieldmark__53_214982562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2149825621"/>
      <w:bookmarkStart w:id="119" w:name="__Fieldmark__54_2149825621"/>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2149825621"/>
      <w:bookmarkStart w:id="121" w:name="__Fieldmark__55_214982562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2149825621"/>
      <w:bookmarkStart w:id="123" w:name="__Fieldmark__56_214982562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2149825621"/>
      <w:bookmarkStart w:id="125" w:name="__Fieldmark__57_214982562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2149825621"/>
      <w:bookmarkStart w:id="127" w:name="__Fieldmark__58_214982562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Box>
          </w:ffData>
        </w:fldChar>
      </w:r>
      <w:r>
        <w:rPr/>
        <w:instrText xml:space="preserve"> FORMCHECKBOX </w:instrText>
      </w:r>
      <w:r>
        <w:rPr/>
        <w:fldChar w:fldCharType="separate"/>
      </w:r>
      <w:bookmarkStart w:id="128" w:name="__Fieldmark__59_2149825621"/>
      <w:bookmarkStart w:id="129" w:name="__Fieldmark__59_214982562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2149825621"/>
      <w:bookmarkStart w:id="131" w:name="__Fieldmark__60_214982562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2149825621"/>
      <w:bookmarkStart w:id="133" w:name="__Fieldmark__61_2149825621"/>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2149825621"/>
      <w:bookmarkStart w:id="135" w:name="__Fieldmark__62_214982562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2149825621"/>
      <w:bookmarkStart w:id="137" w:name="__Fieldmark__63_2149825621"/>
      <w:bookmarkEnd w:id="1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38" w:name="__Fieldmark__64_2149825621"/>
      <w:bookmarkStart w:id="139" w:name="__Fieldmark__64_2149825621"/>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149825621"/>
      <w:bookmarkStart w:id="141" w:name="__Fieldmark__65_214982562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2149825621"/>
      <w:bookmarkStart w:id="143" w:name="__Fieldmark__66_2149825621"/>
      <w:bookmarkEnd w:id="14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44" w:name="__Fieldmark__67_2149825621"/>
      <w:bookmarkStart w:id="145" w:name="__Fieldmark__67_2149825621"/>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
            <w:enabled/>
            <w:calcOnExit w:val="0"/>
            <w:checkBox>
              <w:sizeAuto/>
            </w:checkBox>
          </w:ffData>
        </w:fldChar>
      </w:r>
      <w:r>
        <w:rPr/>
        <w:instrText xml:space="preserve"> FORMCHECKBOX </w:instrText>
      </w:r>
      <w:r>
        <w:rPr/>
        <w:fldChar w:fldCharType="separate"/>
      </w:r>
      <w:bookmarkStart w:id="146" w:name="__Fieldmark__68_2149825621"/>
      <w:bookmarkStart w:id="147" w:name="__Fieldmark__68_214982562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2149825621"/>
      <w:bookmarkStart w:id="149" w:name="__Fieldmark__69_214982562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2149825621"/>
      <w:bookmarkStart w:id="151" w:name="__Fieldmark__70_2149825621"/>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
            <w:enabled/>
            <w:calcOnExit w:val="0"/>
            <w:checkBox>
              <w:sizeAuto/>
            </w:checkBox>
          </w:ffData>
        </w:fldChar>
      </w:r>
      <w:r>
        <w:rPr/>
        <w:instrText xml:space="preserve"> FORMCHECKBOX </w:instrText>
      </w:r>
      <w:r>
        <w:rPr/>
        <w:fldChar w:fldCharType="separate"/>
      </w:r>
      <w:bookmarkStart w:id="152" w:name="__Fieldmark__71_2149825621"/>
      <w:bookmarkStart w:id="153" w:name="__Fieldmark__71_214982562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2149825621"/>
      <w:bookmarkStart w:id="155" w:name="__Fieldmark__72_214982562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2149825621"/>
      <w:bookmarkStart w:id="157" w:name="__Fieldmark__73_2149825621"/>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
            <w:enabled/>
            <w:calcOnExit w:val="0"/>
            <w:checkBox>
              <w:sizeAuto/>
            </w:checkBox>
          </w:ffData>
        </w:fldChar>
      </w:r>
      <w:r>
        <w:rPr/>
        <w:instrText xml:space="preserve"> FORMCHECKBOX </w:instrText>
      </w:r>
      <w:r>
        <w:rPr/>
        <w:fldChar w:fldCharType="separate"/>
      </w:r>
      <w:bookmarkStart w:id="158" w:name="__Fieldmark__74_2149825621"/>
      <w:bookmarkStart w:id="159" w:name="__Fieldmark__74_2149825621"/>
      <w:bookmarkEnd w:id="159"/>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60" w:name="__Fieldmark__75_2149825621"/>
      <w:bookmarkStart w:id="161" w:name="__Fieldmark__75_214982562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2149825621"/>
      <w:bookmarkStart w:id="163" w:name="__Fieldmark__76_2149825621"/>
      <w:bookmarkEnd w:id="163"/>
      <w:r>
        <w:rPr/>
      </w:r>
      <w:r>
        <w:rPr/>
        <w:fldChar w:fldCharType="end"/>
      </w:r>
      <w:r>
        <w:rPr/>
        <w:t xml:space="preserve"> - N/A)</w:t>
      </w:r>
    </w:p>
    <w:p>
      <w:pPr>
        <w:pStyle w:val="ListParagraph"/>
        <w:numPr>
          <w:ilvl w:val="0"/>
          <w:numId w:val="3"/>
        </w:numPr>
        <w:rPr/>
      </w:pPr>
      <w:r>
        <w:rPr/>
        <w:t xml:space="preserve">For external code systems, have you provided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7_2149825621"/>
      <w:bookmarkStart w:id="165" w:name="__Fieldmark__77_2149825621"/>
      <w:bookmarkEnd w:id="165"/>
      <w:r>
        <w:rPr/>
      </w:r>
      <w:r>
        <w:rPr/>
        <w:fldChar w:fldCharType="end"/>
      </w:r>
      <w:r>
        <w:rPr/>
        <w:t xml:space="preserve"> - N/A</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2149825621"/>
      <w:bookmarkStart w:id="167" w:name="__Fieldmark__78_2149825621"/>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2149825621"/>
      <w:bookmarkStart w:id="169" w:name="__Fieldmark__79_2149825621"/>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2149825621"/>
      <w:bookmarkStart w:id="171" w:name="__Fieldmark__80_2149825621"/>
      <w:bookmarkEnd w:id="171"/>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2149825621"/>
      <w:bookmarkStart w:id="173" w:name="__Fieldmark__81_2149825621"/>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2149825621"/>
      <w:bookmarkStart w:id="175" w:name="__Fieldmark__82_2149825621"/>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2149825621"/>
      <w:bookmarkStart w:id="177" w:name="__Fieldmark__83_2149825621"/>
      <w:bookmarkEnd w:id="177"/>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2149825621"/>
      <w:bookmarkStart w:id="179" w:name="__Fieldmark__84_2149825621"/>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2149825621"/>
      <w:bookmarkStart w:id="181" w:name="__Fieldmark__85_2149825621"/>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2149825621"/>
      <w:bookmarkStart w:id="183" w:name="__Fieldmark__86_2149825621"/>
      <w:bookmarkEnd w:id="183"/>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2149825621"/>
      <w:bookmarkStart w:id="185" w:name="__Fieldmark__87_2149825621"/>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2149825621"/>
      <w:bookmarkStart w:id="187" w:name="__Fieldmark__88_2149825621"/>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9_2149825621"/>
      <w:bookmarkStart w:id="189" w:name="__Fieldmark__89_2149825621"/>
      <w:bookmarkEnd w:id="189"/>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90" w:name="__Fieldmark__90_2149825621"/>
      <w:bookmarkStart w:id="191" w:name="__Fieldmark__90_2149825621"/>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
            <w:enabled/>
            <w:calcOnExit w:val="0"/>
            <w:checkBox>
              <w:sizeAuto/>
            </w:checkBox>
          </w:ffData>
        </w:fldChar>
      </w:r>
      <w:r>
        <w:rPr/>
        <w:instrText xml:space="preserve"> FORMCHECKBOX </w:instrText>
      </w:r>
      <w:r>
        <w:rPr/>
        <w:fldChar w:fldCharType="separate"/>
      </w:r>
      <w:bookmarkStart w:id="192" w:name="__Fieldmark__91_2149825621"/>
      <w:bookmarkStart w:id="193" w:name="__Fieldmark__91_2149825621"/>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2149825621"/>
      <w:bookmarkStart w:id="195" w:name="__Fieldmark__92_2149825621"/>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2149825621"/>
      <w:bookmarkStart w:id="197" w:name="__Fieldmark__93_2149825621"/>
      <w:bookmarkEnd w:id="197"/>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
            <w:enabled/>
            <w:calcOnExit w:val="0"/>
            <w:checkBox>
              <w:sizeAuto/>
            </w:checkBox>
          </w:ffData>
        </w:fldChar>
      </w:r>
      <w:r>
        <w:rPr/>
        <w:instrText xml:space="preserve"> FORMCHECKBOX </w:instrText>
      </w:r>
      <w:r>
        <w:rPr/>
        <w:fldChar w:fldCharType="separate"/>
      </w:r>
      <w:bookmarkStart w:id="198" w:name="__Fieldmark__94_2149825621"/>
      <w:bookmarkStart w:id="199" w:name="__Fieldmark__94_2149825621"/>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2149825621"/>
      <w:bookmarkStart w:id="201" w:name="__Fieldmark__95_2149825621"/>
      <w:bookmarkEnd w:id="20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02" w:name="__Fieldmark__96_2149825621"/>
      <w:bookmarkStart w:id="203" w:name="__Fieldmark__96_2149825621"/>
      <w:bookmarkEnd w:id="203"/>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2149825621"/>
      <w:bookmarkStart w:id="205" w:name="__Fieldmark__97_2149825621"/>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2149825621"/>
      <w:bookmarkStart w:id="207" w:name="__Fieldmark__98_2149825621"/>
      <w:bookmarkEnd w:id="20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08" w:name="__Fieldmark__99_2149825621"/>
      <w:bookmarkStart w:id="209" w:name="__Fieldmark__99_2149825621"/>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10" w:name="__Fieldmark__100_2149825621"/>
      <w:bookmarkStart w:id="211" w:name="__Fieldmark__100_2149825621"/>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Box>
          </w:ffData>
        </w:fldChar>
      </w:r>
      <w:r>
        <w:rPr/>
        <w:instrText xml:space="preserve"> FORMCHECKBOX </w:instrText>
      </w:r>
      <w:r>
        <w:rPr/>
        <w:fldChar w:fldCharType="separate"/>
      </w:r>
      <w:bookmarkStart w:id="212" w:name="__Fieldmark__101_2149825621"/>
      <w:bookmarkStart w:id="213" w:name="__Fieldmark__101_2149825621"/>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2149825621"/>
      <w:bookmarkStart w:id="215" w:name="__Fieldmark__102_2149825621"/>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2149825621"/>
      <w:bookmarkStart w:id="217" w:name="__Fieldmark__103_2149825621"/>
      <w:bookmarkEnd w:id="217"/>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Box>
          </w:ffData>
        </w:fldChar>
      </w:r>
      <w:r>
        <w:rPr/>
        <w:instrText xml:space="preserve"> FORMCHECKBOX </w:instrText>
      </w:r>
      <w:r>
        <w:rPr/>
        <w:fldChar w:fldCharType="separate"/>
      </w:r>
      <w:bookmarkStart w:id="218" w:name="__Fieldmark__104_2149825621"/>
      <w:bookmarkStart w:id="219" w:name="__Fieldmark__104_2149825621"/>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2149825621"/>
      <w:bookmarkStart w:id="221" w:name="__Fieldmark__105_2149825621"/>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2149825621"/>
      <w:bookmarkStart w:id="223" w:name="__Fieldmark__106_2149825621"/>
      <w:bookmarkEnd w:id="223"/>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
            <w:enabled/>
            <w:calcOnExit w:val="0"/>
            <w:checkBox>
              <w:sizeAuto/>
            </w:checkBox>
          </w:ffData>
        </w:fldChar>
      </w:r>
      <w:r>
        <w:rPr/>
        <w:instrText xml:space="preserve"> FORMCHECKBOX </w:instrText>
      </w:r>
      <w:r>
        <w:rPr/>
        <w:fldChar w:fldCharType="separate"/>
      </w:r>
      <w:bookmarkStart w:id="224" w:name="__Fieldmark__107_2149825621"/>
      <w:bookmarkStart w:id="225" w:name="__Fieldmark__107_2149825621"/>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2149825621"/>
      <w:bookmarkStart w:id="227" w:name="__Fieldmark__108_2149825621"/>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2149825621"/>
      <w:bookmarkStart w:id="229" w:name="__Fieldmark__109_2149825621"/>
      <w:bookmarkEnd w:id="229"/>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
            <w:enabled/>
            <w:calcOnExit w:val="0"/>
            <w:checkBox>
              <w:sizeAuto/>
            </w:checkBox>
          </w:ffData>
        </w:fldChar>
      </w:r>
      <w:r>
        <w:rPr/>
        <w:instrText xml:space="preserve"> FORMCHECKBOX </w:instrText>
      </w:r>
      <w:r>
        <w:rPr/>
        <w:fldChar w:fldCharType="separate"/>
      </w:r>
      <w:bookmarkStart w:id="230" w:name="__Fieldmark__110_2149825621"/>
      <w:bookmarkStart w:id="231" w:name="__Fieldmark__110_2149825621"/>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2149825621"/>
      <w:bookmarkStart w:id="233" w:name="__Fieldmark__111_2149825621"/>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2149825621"/>
      <w:bookmarkStart w:id="235" w:name="__Fieldmark__112_2149825621"/>
      <w:bookmarkEnd w:id="235"/>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2149825621"/>
      <w:bookmarkStart w:id="237" w:name="__Fieldmark__113_2149825621"/>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2149825621"/>
      <w:bookmarkStart w:id="239" w:name="__Fieldmark__114_2149825621"/>
      <w:bookmarkEnd w:id="23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40" w:name="__Fieldmark__115_2149825621"/>
      <w:bookmarkStart w:id="241" w:name="__Fieldmark__115_2149825621"/>
      <w:bookmarkEnd w:id="241"/>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2149825621"/>
      <w:bookmarkStart w:id="245" w:name="__Fieldmark__116_2149825621"/>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2149825621"/>
      <w:bookmarkStart w:id="247" w:name="__Fieldmark__117_2149825621"/>
      <w:bookmarkEnd w:id="24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48" w:name="__Fieldmark__118_2149825621"/>
      <w:bookmarkStart w:id="249" w:name="__Fieldmark__118_2149825621"/>
      <w:bookmarkEnd w:id="249"/>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
            <w:enabled/>
            <w:calcOnExit w:val="0"/>
            <w:checkBox>
              <w:sizeAuto/>
            </w:checkBox>
          </w:ffData>
        </w:fldChar>
      </w:r>
      <w:r>
        <w:rPr/>
        <w:instrText xml:space="preserve"> FORMCHECKBOX </w:instrText>
      </w:r>
      <w:r>
        <w:rPr/>
        <w:fldChar w:fldCharType="separate"/>
      </w:r>
      <w:bookmarkStart w:id="250" w:name="__Fieldmark__119_2149825621"/>
      <w:bookmarkStart w:id="251" w:name="__Fieldmark__119_2149825621"/>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2149825621"/>
      <w:bookmarkStart w:id="253" w:name="__Fieldmark__120_2149825621"/>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2149825621"/>
      <w:bookmarkStart w:id="255" w:name="__Fieldmark__121_2149825621"/>
      <w:bookmarkEnd w:id="255"/>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2149825621"/>
      <w:bookmarkStart w:id="257" w:name="__Fieldmark__122_2149825621"/>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2149825621"/>
      <w:bookmarkStart w:id="259" w:name="__Fieldmark__123_2149825621"/>
      <w:bookmarkEnd w:id="25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60" w:name="__Fieldmark__124_2149825621"/>
      <w:bookmarkStart w:id="261" w:name="__Fieldmark__124_2149825621"/>
      <w:bookmarkEnd w:id="261"/>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2" w:name="__Fieldmark__125_2149825621"/>
      <w:bookmarkStart w:id="263" w:name="__Fieldmark__125_2149825621"/>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Box>
          </w:ffData>
        </w:fldChar>
      </w:r>
      <w:r>
        <w:rPr/>
        <w:instrText xml:space="preserve"> FORMCHECKBOX </w:instrText>
      </w:r>
      <w:r>
        <w:rPr/>
        <w:fldChar w:fldCharType="separate"/>
      </w:r>
      <w:bookmarkStart w:id="264" w:name="__Fieldmark__126_2149825621"/>
      <w:bookmarkStart w:id="265" w:name="__Fieldmark__126_2149825621"/>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2149825621"/>
      <w:bookmarkStart w:id="267" w:name="__Fieldmark__127_2149825621"/>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2149825621"/>
      <w:bookmarkStart w:id="269" w:name="__Fieldmark__128_2149825621"/>
      <w:bookmarkEnd w:id="269"/>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
            <w:enabled/>
            <w:calcOnExit w:val="0"/>
            <w:checkBox>
              <w:sizeAuto/>
            </w:checkBox>
          </w:ffData>
        </w:fldChar>
      </w:r>
      <w:r>
        <w:rPr/>
        <w:instrText xml:space="preserve"> FORMCHECKBOX </w:instrText>
      </w:r>
      <w:r>
        <w:rPr/>
        <w:fldChar w:fldCharType="separate"/>
      </w:r>
      <w:bookmarkStart w:id="270" w:name="__Fieldmark__129_2149825621"/>
      <w:bookmarkStart w:id="271" w:name="__Fieldmark__129_2149825621"/>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2149825621"/>
      <w:bookmarkStart w:id="273" w:name="__Fieldmark__130_2149825621"/>
      <w:bookmarkEnd w:id="27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74" w:name="__Fieldmark__131_2149825621"/>
      <w:bookmarkStart w:id="275" w:name="__Fieldmark__131_2149825621"/>
      <w:bookmarkEnd w:id="275"/>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
            <w:enabled/>
            <w:calcOnExit w:val="0"/>
            <w:checkBox>
              <w:sizeAuto/>
            </w:checkBox>
          </w:ffData>
        </w:fldChar>
      </w:r>
      <w:r>
        <w:rPr/>
        <w:instrText xml:space="preserve"> FORMCHECKBOX </w:instrText>
      </w:r>
      <w:r>
        <w:rPr/>
        <w:fldChar w:fldCharType="separate"/>
      </w:r>
      <w:bookmarkStart w:id="276" w:name="__Fieldmark__132_2149825621"/>
      <w:bookmarkStart w:id="277" w:name="__Fieldmark__132_2149825621"/>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2149825621"/>
      <w:bookmarkStart w:id="279" w:name="__Fieldmark__133_2149825621"/>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2149825621"/>
      <w:bookmarkStart w:id="281" w:name="__Fieldmark__134_2149825621"/>
      <w:bookmarkEnd w:id="281"/>
      <w:r>
        <w:rPr/>
      </w:r>
      <w:r>
        <w:rPr/>
        <w:fldChar w:fldCharType="end"/>
      </w:r>
      <w:r>
        <w:rPr/>
        <w:t xml:space="preserve"> - N/A)</w:t>
      </w:r>
    </w:p>
    <w:p>
      <w:pPr>
        <w:pStyle w:val="ListParagraph"/>
        <w:numPr>
          <w:ilvl w:val="0"/>
          <w:numId w:val="3"/>
        </w:numPr>
        <w:rPr/>
      </w:pPr>
      <w:r>
        <w:rPr/>
        <w:t xml:space="preserve">Have you named the value set using the naming guidelines found here: </w:t>
      </w:r>
      <w:r>
        <w:fldChar w:fldCharType="begin"/>
      </w:r>
      <w:r>
        <w:rPr>
          <w:rStyle w:val="InternetLink"/>
        </w:rPr>
        <w:instrText xml:space="preserve"> HYPERLINK "http://wiki.hl7.org/index.php?title=Domain_and_Value_Set_Definitions_and_Binding" \l "Concept_Domain_and_Value_Set_Naming_Conventions"</w:instrText>
      </w:r>
      <w:r>
        <w:rPr>
          <w:rStyle w:val="InternetLink"/>
        </w:rPr>
        <w:fldChar w:fldCharType="separate"/>
      </w:r>
      <w:r>
        <w:rPr>
          <w:rStyle w:val="InternetLink"/>
        </w:rPr>
        <w:t>http://wiki.hl7.org/index.php?title=Domain_and_Value_Set_Definitions_and_Binding#Concept_Domain_and_Value_Set_Naming_Conventions</w:t>
      </w:r>
      <w:r>
        <w:rPr>
          <w:rStyle w:val="InternetLink"/>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82" w:name="__Fieldmark__135_2149825621"/>
      <w:bookmarkStart w:id="283" w:name="__Fieldmark__135_2149825621"/>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2149825621"/>
      <w:bookmarkStart w:id="285" w:name="__Fieldmark__136_2149825621"/>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7_2149825621"/>
      <w:bookmarkStart w:id="287" w:name="__Fieldmark__137_2149825621"/>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8" w:name="__Fieldmark__138_2149825621"/>
      <w:bookmarkStart w:id="289" w:name="__Fieldmark__138_2149825621"/>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2149825621"/>
      <w:bookmarkStart w:id="291" w:name="__Fieldmark__139_2149825621"/>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2149825621"/>
      <w:bookmarkStart w:id="293" w:name="__Fieldmark__140_2149825621"/>
      <w:bookmarkEnd w:id="29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2149825621"/>
      <w:bookmarkStart w:id="295" w:name="__Fieldmark__141_2149825621"/>
      <w:bookmarkEnd w:id="295"/>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6" w:name="__Fieldmark__142_2149825621"/>
      <w:bookmarkStart w:id="297" w:name="__Fieldmark__142_2149825621"/>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2149825621"/>
      <w:bookmarkStart w:id="299" w:name="__Fieldmark__143_2149825621"/>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2149825621"/>
      <w:bookmarkStart w:id="301" w:name="__Fieldmark__144_2149825621"/>
      <w:bookmarkEnd w:id="301"/>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2149825621"/>
      <w:bookmarkStart w:id="303" w:name="__Fieldmark__145_2149825621"/>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2149825621"/>
      <w:bookmarkStart w:id="305" w:name="__Fieldmark__146_2149825621"/>
      <w:bookmarkEnd w:id="305"/>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06" w:name="__Fieldmark__147_2149825621"/>
      <w:bookmarkStart w:id="307" w:name="__Fieldmark__147_2149825621"/>
      <w:bookmarkEnd w:id="307"/>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Box>
          </w:ffData>
        </w:fldChar>
      </w:r>
      <w:r>
        <w:rPr/>
        <w:instrText xml:space="preserve"> FORMCHECKBOX </w:instrText>
      </w:r>
      <w:r>
        <w:rPr/>
        <w:fldChar w:fldCharType="separate"/>
      </w:r>
      <w:bookmarkStart w:id="308" w:name="__Fieldmark__148_2149825621"/>
      <w:bookmarkStart w:id="309" w:name="__Fieldmark__148_2149825621"/>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2149825621"/>
      <w:bookmarkStart w:id="311" w:name="__Fieldmark__149_2149825621"/>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2149825621"/>
      <w:bookmarkStart w:id="313" w:name="__Fieldmark__150_2149825621"/>
      <w:bookmarkEnd w:id="313"/>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Box>
          </w:ffData>
        </w:fldChar>
      </w:r>
      <w:r>
        <w:rPr/>
        <w:instrText xml:space="preserve"> FORMCHECKBOX </w:instrText>
      </w:r>
      <w:r>
        <w:rPr/>
        <w:fldChar w:fldCharType="separate"/>
      </w:r>
      <w:bookmarkStart w:id="314" w:name="__Fieldmark__151_2149825621"/>
      <w:bookmarkStart w:id="315" w:name="__Fieldmark__151_2149825621"/>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2149825621"/>
      <w:bookmarkStart w:id="317" w:name="__Fieldmark__152_2149825621"/>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2149825621"/>
      <w:bookmarkStart w:id="319" w:name="__Fieldmark__153_2149825621"/>
      <w:bookmarkEnd w:id="319"/>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Box>
          </w:ffData>
        </w:fldChar>
      </w:r>
      <w:r>
        <w:rPr/>
        <w:instrText xml:space="preserve"> FORMCHECKBOX </w:instrText>
      </w:r>
      <w:r>
        <w:rPr/>
        <w:fldChar w:fldCharType="separate"/>
      </w:r>
      <w:bookmarkStart w:id="320" w:name="__Fieldmark__154_2149825621"/>
      <w:bookmarkStart w:id="321" w:name="__Fieldmark__154_2149825621"/>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2149825621"/>
      <w:bookmarkStart w:id="323" w:name="__Fieldmark__155_2149825621"/>
      <w:bookmarkEnd w:id="32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24" w:name="__Fieldmark__156_2149825621"/>
      <w:bookmarkStart w:id="325" w:name="__Fieldmark__156_2149825621"/>
      <w:bookmarkEnd w:id="325"/>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Box>
          </w:ffData>
        </w:fldChar>
      </w:r>
      <w:r>
        <w:rPr/>
        <w:instrText xml:space="preserve"> FORMCHECKBOX </w:instrText>
      </w:r>
      <w:r>
        <w:rPr/>
        <w:fldChar w:fldCharType="separate"/>
      </w:r>
      <w:bookmarkStart w:id="326" w:name="__Fieldmark__157_2149825621"/>
      <w:bookmarkStart w:id="327" w:name="__Fieldmark__157_2149825621"/>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2149825621"/>
      <w:bookmarkStart w:id="329" w:name="__Fieldmark__158_2149825621"/>
      <w:bookmarkEnd w:id="329"/>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30" w:name="__Fieldmark__159_2149825621"/>
      <w:bookmarkStart w:id="331" w:name="__Fieldmark__159_2149825621"/>
      <w:bookmarkEnd w:id="331"/>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2149825621"/>
      <w:bookmarkStart w:id="333" w:name="__Fieldmark__160_2149825621"/>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2149825621"/>
      <w:bookmarkStart w:id="335" w:name="__Fieldmark__161_2149825621"/>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2_2149825621"/>
      <w:bookmarkStart w:id="337" w:name="__Fieldmark__162_2149825621"/>
      <w:bookmarkEnd w:id="337"/>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8" w:name="__Fieldmark__163_2149825621"/>
      <w:bookmarkStart w:id="339" w:name="__Fieldmark__163_2149825621"/>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2149825621"/>
      <w:bookmarkStart w:id="341" w:name="__Fieldmark__164_2149825621"/>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2149825621"/>
      <w:bookmarkStart w:id="343" w:name="__Fieldmark__165_2149825621"/>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2149825621"/>
      <w:bookmarkStart w:id="345" w:name="__Fieldmark__166_2149825621"/>
      <w:bookmarkEnd w:id="345"/>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2149825621"/>
      <w:bookmarkStart w:id="347" w:name="__Fieldmark__167_2149825621"/>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2149825621"/>
      <w:bookmarkStart w:id="349" w:name="__Fieldmark__168_2149825621"/>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2149825621"/>
      <w:bookmarkStart w:id="351" w:name="__Fieldmark__169_2149825621"/>
      <w:bookmarkEnd w:id="351"/>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2149825621"/>
      <w:bookmarkStart w:id="353" w:name="__Fieldmark__170_2149825621"/>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2149825621"/>
      <w:bookmarkStart w:id="355" w:name="__Fieldmark__171_2149825621"/>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2149825621"/>
      <w:bookmarkStart w:id="357" w:name="__Fieldmark__172_2149825621"/>
      <w:bookmarkEnd w:id="357"/>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2149825621"/>
      <w:bookmarkStart w:id="359" w:name="__Fieldmark__173_2149825621"/>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2149825621"/>
      <w:bookmarkStart w:id="361" w:name="__Fieldmark__174_2149825621"/>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2149825621"/>
      <w:bookmarkStart w:id="363" w:name="__Fieldmark__175_2149825621"/>
      <w:bookmarkEnd w:id="363"/>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2149825621"/>
      <w:bookmarkStart w:id="365" w:name="__Fieldmark__176_2149825621"/>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2149825621"/>
      <w:bookmarkStart w:id="367" w:name="__Fieldmark__177_2149825621"/>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8_2149825621"/>
      <w:bookmarkStart w:id="369" w:name="__Fieldmark__178_2149825621"/>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0" w:name="__Fieldmark__179_2149825621"/>
      <w:bookmarkStart w:id="371" w:name="__Fieldmark__179_2149825621"/>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
            <w:enabled/>
            <w:calcOnExit w:val="0"/>
            <w:checkBox>
              <w:sizeAuto/>
            </w:checkBox>
          </w:ffData>
        </w:fldChar>
      </w:r>
      <w:r>
        <w:rPr/>
        <w:instrText xml:space="preserve"> FORMCHECKBOX </w:instrText>
      </w:r>
      <w:r>
        <w:rPr/>
        <w:fldChar w:fldCharType="separate"/>
      </w:r>
      <w:bookmarkStart w:id="372" w:name="__Fieldmark__180_2149825621"/>
      <w:bookmarkStart w:id="373" w:name="__Fieldmark__180_2149825621"/>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2149825621"/>
      <w:bookmarkStart w:id="375" w:name="__Fieldmark__181_2149825621"/>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2149825621"/>
      <w:bookmarkStart w:id="377" w:name="__Fieldmark__182_2149825621"/>
      <w:bookmarkEnd w:id="377"/>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2149825621"/>
      <w:bookmarkStart w:id="379" w:name="__Fieldmark__183_2149825621"/>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2149825621"/>
      <w:bookmarkStart w:id="381" w:name="__Fieldmark__184_2149825621"/>
      <w:bookmarkEnd w:id="38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2" w:name="__Fieldmark__185_2149825621"/>
      <w:bookmarkStart w:id="383" w:name="__Fieldmark__185_2149825621"/>
      <w:bookmarkEnd w:id="383"/>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2149825621"/>
      <w:bookmarkStart w:id="385" w:name="__Fieldmark__186_2149825621"/>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2149825621"/>
      <w:bookmarkStart w:id="387" w:name="__Fieldmark__187_2149825621"/>
      <w:bookmarkEnd w:id="38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88" w:name="__Fieldmark__188_2149825621"/>
      <w:bookmarkStart w:id="389" w:name="__Fieldmark__188_2149825621"/>
      <w:bookmarkEnd w:id="389"/>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2149825621"/>
      <w:bookmarkStart w:id="391" w:name="__Fieldmark__189_2149825621"/>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2149825621"/>
      <w:bookmarkStart w:id="393" w:name="__Fieldmark__190_2149825621"/>
      <w:bookmarkEnd w:id="393"/>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394" w:name="__Fieldmark__191_2149825621"/>
      <w:bookmarkStart w:id="395" w:name="__Fieldmark__191_2149825621"/>
      <w:bookmarkEnd w:id="395"/>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Box>
          </w:ffData>
        </w:fldChar>
      </w:r>
      <w:r>
        <w:rPr/>
        <w:instrText xml:space="preserve"> FORMCHECKBOX </w:instrText>
      </w:r>
      <w:r>
        <w:rPr/>
        <w:fldChar w:fldCharType="separate"/>
      </w:r>
      <w:bookmarkStart w:id="396" w:name="__Fieldmark__192_2149825621"/>
      <w:bookmarkStart w:id="397" w:name="__Fieldmark__192_2149825621"/>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2149825621"/>
      <w:bookmarkStart w:id="399" w:name="__Fieldmark__193_2149825621"/>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4_2149825621"/>
      <w:bookmarkStart w:id="401" w:name="__Fieldmark__194_2149825621"/>
      <w:bookmarkEnd w:id="401"/>
      <w:r>
        <w:rPr/>
      </w:r>
      <w:r>
        <w:rPr/>
        <w:fldChar w:fldCharType="end"/>
      </w:r>
      <w:r>
        <w:rPr/>
        <w:t xml:space="preserve"> - N/A)</w:t>
      </w:r>
    </w:p>
    <w:p>
      <w:pPr>
        <w:pStyle w:val="Heading2"/>
        <w:rPr/>
      </w:pPr>
      <w:r>
        <w:rPr/>
        <w:t>Explanation for N/A Items</w:t>
      </w:r>
    </w:p>
    <w:p>
      <w:pPr>
        <w:pStyle w:val="Normal"/>
        <w:rPr/>
      </w:pPr>
      <w:r>
        <w:rPr/>
      </w:r>
    </w:p>
    <w:p>
      <w:pPr>
        <w:pStyle w:val="Normal"/>
        <w:rPr/>
      </w:pPr>
      <w:r>
        <w:rPr/>
        <w:t>N/A items are out of scope.</w:t>
      </w:r>
    </w:p>
    <w:p>
      <w:pPr>
        <w:pStyle w:val="Normal"/>
        <w:rPr/>
      </w:pPr>
      <w:r>
        <w:rPr/>
      </w:r>
    </w:p>
    <w:p>
      <w:pPr>
        <w:pStyle w:val="TextBody"/>
        <w:rPr/>
      </w:pPr>
      <w:r>
        <w:rPr/>
      </w:r>
    </w:p>
    <w:sectPr>
      <w:headerReference w:type="default" r:id="rId5"/>
      <w:headerReference w:type="first" r:id="rId6"/>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Definition_Best_Practices" TargetMode="External"/><Relationship Id="rId4" Type="http://schemas.openxmlformats.org/officeDocument/2006/relationships/hyperlink" Target="http://wiki.hl7.org/index.php?title=Good_Terminology_Practic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50:00Z</dcterms:created>
  <dc:creator>Linda Quade</dc:creator>
  <dc:description/>
  <cp:keywords/>
  <dc:language>en-US</dc:language>
  <cp:lastModifiedBy>George Beeler</cp:lastModifiedBy>
  <dcterms:modified xsi:type="dcterms:W3CDTF">2010-03-17T19:01:00Z</dcterms:modified>
  <cp:revision>80</cp:revision>
  <dc:subject/>
  <dc:title>Recommendation for HL7 RIM Change</dc:title>
</cp:coreProperties>
</file>